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46905</wp:posOffset>
            </wp:positionH>
            <wp:positionV relativeFrom="paragraph">
              <wp:posOffset>635</wp:posOffset>
            </wp:positionV>
            <wp:extent cx="1986915" cy="1209040"/>
            <wp:effectExtent l="0" t="0" r="0" b="0"/>
            <wp:wrapSquare wrapText="bothSides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02" t="5975" r="28846" b="48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учная обработка древесины  9 класс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онструировать и изготовить игрушку из фанеры  на новогоднюю елку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С помощью  образца (смотри рисунок) </w:t>
      </w:r>
      <w:r>
        <w:rPr>
          <w:i/>
          <w:sz w:val="24"/>
          <w:szCs w:val="24"/>
        </w:rPr>
        <w:t>разработать чертеж</w:t>
      </w:r>
      <w:r>
        <w:rPr>
          <w:sz w:val="24"/>
          <w:szCs w:val="24"/>
        </w:rPr>
        <w:t xml:space="preserve"> и изготовить </w:t>
      </w:r>
      <w:r>
        <w:rPr>
          <w:i/>
          <w:sz w:val="24"/>
          <w:szCs w:val="24"/>
        </w:rPr>
        <w:t>игрушку</w:t>
      </w:r>
      <w:r>
        <w:rPr>
          <w:sz w:val="24"/>
          <w:szCs w:val="24"/>
        </w:rPr>
        <w:t xml:space="preserve"> из фанеры с внутренним контуром. Образцы не копировать!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Чертеж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ки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Диаметр отверстия для подвески игрушки 4 мм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 xml:space="preserve">Размеры на чертеже указывать с предельными отклонениями, указанные в технических условиях. 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Материал изготовления фанера. Максимальные габаритные размеры рабочей заготовки 100х75х4 мм. </w:t>
      </w:r>
      <w:r>
        <w:rPr>
          <w:i/>
          <w:sz w:val="24"/>
          <w:szCs w:val="24"/>
        </w:rPr>
        <w:t>Примечание.</w:t>
      </w:r>
      <w:r>
        <w:rPr>
          <w:sz w:val="24"/>
          <w:szCs w:val="24"/>
        </w:rPr>
        <w:t xml:space="preserve"> Можно использовать фанеру толщиной 6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Предельные отклонения на все наружные и внутренние размеры ±1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я  выполнить шлифовальной шкуркой средней зернистости на тканевой основе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 выполнить  с одной стороны с помощью электровыжигателя. 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97"/>
        <w:gridCol w:w="992"/>
        <w:gridCol w:w="1843"/>
        <w:gridCol w:w="14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 2.104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 1-ой заготовки: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ехнологическая последовательность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изготовления заготовки в соответствии с чертежом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зготовление заготовки по наружному и внутреннему контура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сверление отверстия;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по наружному и внутреннему контуру;                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качество и чистовая  (финишная) обработка издел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оративная отделка готового изделия в технике выжиг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Ручная металлообработк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чертежу изготовить шпатель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атериал изготовления  –  Ст3. 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редельные отклонения всех размеров готового изделия в соответствии с чертежом и техническими условиями –  по длине и ширине  ± 1мм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озиции «А» на чертеже сконструировать самостоятельно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Заусенцы и все острые грани на заготовке притупить (зачистить)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Финишная чистовая обработка плоскостей  и кромок.  </w:t>
      </w:r>
    </w:p>
    <w:p>
      <w:pPr>
        <w:pStyle w:val="Normal"/>
        <w:spacing w:lineRule="auto" w:line="360"/>
        <w:ind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88765" cy="274637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245"/>
        <w:gridCol w:w="992"/>
        <w:gridCol w:w="1843"/>
        <w:gridCol w:w="1417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изделия в соответствии с чертежом и техническими условиями: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технологическая последовательность изготовление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сверление отверстия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 изготовление шпателя, заточка жала скребка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качество и финишная обработка  готового изделия; 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готового издел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1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8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3125</wp:posOffset>
            </wp:positionH>
            <wp:positionV relativeFrom="paragraph">
              <wp:posOffset>-69215</wp:posOffset>
            </wp:positionV>
            <wp:extent cx="1863090" cy="108013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436" t="12176" r="3690" b="36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Механическая деревообработк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i/>
          <w:sz w:val="24"/>
          <w:szCs w:val="24"/>
        </w:rPr>
        <w:t>Сконструировать и изготовить две одинаковые декоративные ручки для мебели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2"/>
        </w:numPr>
        <w:spacing w:lineRule="auto" w:line="240"/>
        <w:ind w:left="448" w:hanging="0"/>
        <w:jc w:val="lef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 помощью образцов (смотри  рисунок) и по заданным габаритным размерам сконструировать декоративную ручку –  Ø основания – 33±1 мм, высота – 53±1  мм;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240"/>
        <w:ind w:left="448" w:hanging="450"/>
        <w:rPr/>
      </w:pPr>
      <w:r>
        <w:rPr>
          <w:i/>
          <w:sz w:val="24"/>
          <w:szCs w:val="24"/>
        </w:rPr>
        <w:t>Разработать чертеж ручки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spacing w:lineRule="auto" w:line="240"/>
        <w:ind w:left="448" w:hanging="0"/>
        <w:rPr/>
      </w:pPr>
      <w:r>
        <w:rPr>
          <w:sz w:val="24"/>
          <w:szCs w:val="24"/>
        </w:rPr>
        <w:t>Чертеж на ручку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ческой работы. Размеры на чертеже указывать с предельными отклонениями в соответствии с техническими условиями.</w:t>
      </w:r>
    </w:p>
    <w:p>
      <w:pPr>
        <w:pStyle w:val="Style17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Материал изготовления – березовая заготовка 50х50 мм,  длиной 270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однутрение основания во всех ручках 2-3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выполнить  декоративными проточками и трением. 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й  выполнить шлифовальной шкуркой средней зернистости на тканевой основе.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462"/>
        <w:gridCol w:w="993"/>
        <w:gridCol w:w="1946"/>
        <w:gridCol w:w="1351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 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станка и инструментов к рабо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заготовки и установка ее на стан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1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2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нутр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очность изготов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чество и чистовая  (финишная) обработ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тделка декоративными проточками и трение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Механическая металлообработ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чертежу выточить шпильку с буртиком</w:t>
      </w:r>
    </w:p>
    <w:p>
      <w:pPr>
        <w:pStyle w:val="Normal"/>
        <w:ind w:hanging="0"/>
        <w:rPr>
          <w:b/>
          <w:b/>
          <w:sz w:val="22"/>
        </w:rPr>
      </w:pPr>
      <w:r>
        <w:rPr>
          <w:b/>
          <w:sz w:val="22"/>
        </w:rPr>
        <w:t>Технические условия: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Материал изготовления – Сталь Ст3 (ГОСТ 380-2005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0"/>
        <w:jc w:val="left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Предельные отклонения размеров не должны превышать: по длине   ± 0,5 мм, по Ø ± 0,1 мм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Диаметр стержня под метрическую резьбу М8х1,25 подобрать по справочнику. (Муравьев Е.М.. Слесарное дело: Учеб. пособие для учащихся 8-11 кл. сред. шк. – 2 –е изд., дораб. и доп. – М.: Просвещение, 1990. – с. 174.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Резьбу нарезать в слесарных тисках.  Резьба должна быть чистой, без  заусенцев, сорванных витков и перекоса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/>
      </w:pPr>
      <w:r>
        <w:rPr/>
        <w:t>Заусенцы и все острые грани на заготовке притупить.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79"/>
        <w:gridCol w:w="2409"/>
        <w:gridCol w:w="1332"/>
        <w:gridCol w:w="1638"/>
        <w:gridCol w:w="2367"/>
      </w:tblGrid>
      <w:tr>
        <w:trPr>
          <w:trHeight w:val="2804" w:hRule="atLeast"/>
        </w:trPr>
        <w:tc>
          <w:tcPr>
            <w:tcW w:w="906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object w:dxaOrig="3179" w:dyaOrig="207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5.1pt;height:140.95pt" filled="f" o:ole="">
                  <v:imagedata r:id="rId6" o:title=""/>
                </v:shape>
                <o:OLEObject Type="Embed" ProgID="" ShapeID="ole_rId5" DrawAspect="Content" ObjectID="_776917292" r:id="rId5"/>
              </w:object>
            </w:r>
          </w:p>
        </w:tc>
      </w:tr>
      <w:tr>
        <w:trPr>
          <w:trHeight w:val="712" w:hRule="atLeast"/>
        </w:trPr>
        <w:tc>
          <w:tcPr>
            <w:tcW w:w="23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 xml:space="preserve">№ </w:t>
            </w:r>
            <w:r>
              <w:rPr>
                <w:rFonts w:eastAsia="Times New Roman"/>
                <w:b/>
                <w:i/>
                <w:sz w:val="22"/>
              </w:rPr>
              <w:br/>
              <w:t>п/п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Наименование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Кол-во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сштаб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териал изготовления</w:t>
            </w:r>
          </w:p>
        </w:tc>
      </w:tr>
      <w:tr>
        <w:trPr>
          <w:trHeight w:val="70" w:hRule="atLeast"/>
        </w:trPr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Шпилька с буртиком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:1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Ст3</w:t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личие рабочей формы (халат, головной убор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равил безопасной   работы (на токарно-винторезном станке и при нарезании резьбы в слесарных тисках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орядка на рабочих местах. Культура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станка, установка резц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заготовки и крепление на станк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Технология изготовления изделия: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  заготовки в соответствии с чертежом  и припуском на обработку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заготовки под резьбу М8х1,25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снятие фасок на заготовке в соответствии с чертежо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точность изготовления  детали  в соответствии с   чертежом и техническими условиям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качество и чистовая (финишная)  обработка  детал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6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</w:rPr>
              <w:t>(1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резание резьбы  на  заготовке в слесарных тиска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борка рабочих мес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9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2"/>
              </w:rPr>
              <w:t>Время изготовления – 120 мин. (с перерывом 10 мин.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2"/>
              </w:rPr>
              <w:t>Итого</w:t>
            </w:r>
            <w:r>
              <w:rPr>
                <w:rFonts w:eastAsia="Times New Roman"/>
                <w:sz w:val="22"/>
              </w:rPr>
              <w:t>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</w:tbl>
    <w:p>
      <w:pPr>
        <w:pStyle w:val="Normal"/>
        <w:ind w:hanging="0"/>
        <w:jc w:val="center"/>
        <w:rPr>
          <w:sz w:val="22"/>
        </w:rPr>
      </w:pPr>
      <w:r>
        <w:rPr>
          <w:b/>
          <w:sz w:val="22"/>
        </w:rPr>
        <w:t>Председатель: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Электротехник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Елочная гирлянда содержит две параллельно включенные ветви. В каждой ветви последовательно включены две лампы накаливания и элемент управл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Начертите принципиальную электрическую схему этой цеп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Соберите эту цеп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токи в каждой ветви и общий ток через две ветви. Сравните общий ток  и сумму то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напряжение на каждой лампе, общее напряжение и рассчитайте сопротивление каждой лампы. Сопоставьте сумму напряжений на двух последовательно включенных лампах и напряжение на двух ламп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сопротивление каждой незажженной лампы и сопоставьте это сопротивление с сопротивлением этой же зажженной лампы. Объясните различ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рабо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Правильность принципиальной схем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Сборка цеп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ток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напряж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сопротивлений не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чет сопротивлений 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ъяснение различ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атериальное обеспечение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1 комплект включает в себя: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 Блок питания (переменного напряжения) с выходным напряжением не более 42 В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. Ламп накаливания (одна запасная) с напряжением питания не менее 21 В – 5 шт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3. Два выключателя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4. Провода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5. Плата для сборки схемы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6. Патроны для ламп – 4 шт.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7. Мультиметр (амперметр, вольтметр, омметр)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. Калькулятор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ind w:left="108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36:00Z</dcterms:created>
  <dc:creator>Eugeniy</dc:creator>
  <dc:description/>
  <cp:keywords/>
  <dc:language>en-US</dc:language>
  <cp:lastModifiedBy>user</cp:lastModifiedBy>
  <dcterms:modified xsi:type="dcterms:W3CDTF">2018-10-03T09:32:00Z</dcterms:modified>
  <cp:revision>6</cp:revision>
  <dc:subject/>
  <dc:title/>
</cp:coreProperties>
</file>