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77484468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12032311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43304384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94401026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